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0870447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Kit "freddi"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SA (Acido Dimercaptosuccinico per Scintigrafia Renale Statica, polvere sterile per soluzione iniettabile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e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34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36:00Z</dcterms:modified>
  <cp:revision>3</cp:revision>
  <dc:subject/>
  <dc:title>*****</dc:title>
</cp:coreProperties>
</file>